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on-fiction - Unit 3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Familiarisation with the text-type; reading comprehension (5 days)</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ad and analyse a range of explanation texts. Link the content of these texts to other curriculum areas, for example science, history or geography. Use examples from children's popular culture and their own experience from different sources, including websit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gage children in practical investigations of explanation texts using key questions that allow children to compare and contrast examples. Distinguish between explanatory texts, reports and recount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rough discussion and text marking of key features, ask pairs of children to identify the main structure of a text, focusing on the purpose (to explain a process or answer a question), the structure (an introduction followed by sequential explanation organised into paragraphs), the language and presentational features of this text-typ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IWB software to model comparisons of texts and their features (use the tools of highlighting, annotating, cut and paste, drag and drop). Add to the list of features of explanatory text for use throughout the teaching sequence.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Use Grammar for writing, (Ref: 0107-2001), Year 4 unit 28</w:t>
        <w:br/>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as appropriate to support ongoing work. Investigate the effect that changing word order has on meaning and recognise how commas, connectives and full stops are used to join and separate clauses. </w:t>
      </w:r>
    </w:p>
    <w:p>
      <w:pPr>
        <w:pStyle w:val="Normal"/>
        <w:numPr>
          <w:ilvl w:val="0"/>
          <w:numId w:val="1"/>
        </w:numPr>
        <w:spacing w:lineRule="atLeast" w:line="360" w:before="0" w:after="280"/>
        <w:ind w:left="3015" w:right="390" w:hanging="360"/>
        <w:rPr/>
      </w:pPr>
      <w:r>
        <w:rPr>
          <w:rFonts w:eastAsia="Times New Roman" w:cs="Arial" w:ascii="Arial" w:hAnsi="Arial"/>
          <w:color w:val="000000"/>
          <w:sz w:val="18"/>
          <w:szCs w:val="18"/>
          <w:lang w:val="en" w:eastAsia="en-GB"/>
        </w:rPr>
        <w:t>Model sequencing and text reconstruction with a familiar explanation text. Use IWB software to manipulate text order and ask:</w:t>
      </w:r>
      <w:r>
        <w:rPr>
          <w:rFonts w:eastAsia="Times New Roman" w:cs="Arial" w:ascii="Arial" w:hAnsi="Arial"/>
          <w:i/>
          <w:iCs/>
          <w:color w:val="000000"/>
          <w:sz w:val="18"/>
          <w:lang w:val="en" w:eastAsia="en-GB"/>
        </w:rPr>
        <w:t xml:space="preserve"> Which part of the explanation will come first? What clues are there to justify and support our views? Does it make a difference if some parts of the text are reorganised? How? Why? </w:t>
      </w:r>
      <w:r>
        <w:rPr>
          <w:rFonts w:eastAsia="Times New Roman" w:cs="Arial" w:ascii="Arial" w:hAnsi="Arial"/>
          <w:color w:val="000000"/>
          <w:sz w:val="18"/>
          <w:szCs w:val="18"/>
          <w:lang w:val="en" w:eastAsia="en-GB"/>
        </w:rPr>
        <w:t>Use these activities to discuss how diagrams and layout support clarity of explanations.</w:t>
      </w:r>
    </w:p>
    <w:p>
      <w:pPr>
        <w:pStyle w:val="Normal"/>
        <w:spacing w:lineRule="atLeast" w:line="360" w:before="240" w:after="135"/>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use their knowledge of the organisational features of explanation texts to find information quickly.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use examples of explanation texts to identify key features: the purpose, structure, language features and presentational feature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explain how ideas are developed in an explanation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Further analysis of the text-type through oral explanations; modelled, shared and guided composition; talk and drama to explore a text in preparation for children's writing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vestigate examples of oral explanations with the children. Take a real or imagined scenario and, using role-play, explain it orally. For example, in role as a local shopkeeper, explain to children why you have had to close the shop temporarily. This could be due to a break-in or damage done by accident. Explain how the damage was caused, and its effects. Include in the explanation the causes, motives or reas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Break down this oral explanation to reveal the language features of the text-type and how they apply in a real situation. Through modelled and shared approaches, use visual cues inserted into a flow diagram on the IWB to support the writing of a closure notice for customer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atch and re-watch The Shirt Machine by Jon Davis. Ask children, in pairs, to discuss their thoughts and opinions about the film and use a grid to collect children's initial opinions and questions about the narrativ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th children using role-play, explore the shirt maker's garden and shed. Take children through the settings, telling them what they can see. Encourage them to think about how they feel exploring the garden, then the shed, and finally the shirt machine itself. How might they explore the machine? Decide with the children on appropriate movements, facial expressions and gestures that demonstrate what they are doing and how they feel when exploring. Ask children to freeze in a 'statue' and explore how they feel and what they think they have found. Use a digital camera to capture this proces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turn to the IWB file and use it to introduce the shirt maker's ledger and the inside of the ledger. Ask children to discuss, in pairs, what they would find inside the book and how the shirt maker feels about this ledger. Use an IWB to note children's response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the still images to explain the content of the ledger and set up the writing task. There is one thing missing in the ledger: how the shirt machine itself works. There is no explanation of this in the book. Ask children to consider why an explanation might be necessary and use their ideas to set the writing task. Discuss with children that the explanation will be written to ensure that future generations may continue to use the shirt machine to produce wonderful and inventive shirts. This will become the final entry in the ledger.</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cognise the structure and language features of an explanation in oral explanations.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orally explain a process or answer to a question using language features of the text-typ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Visual planning, oral rehearsal and writing of explanation text (6 days)</w:t>
      </w:r>
    </w:p>
    <w:p>
      <w:pPr>
        <w:pStyle w:val="Normal"/>
        <w:spacing w:lineRule="atLeast" w:line="360" w:before="240" w:after="24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turn to the film and re-watch a 2-minute extract (46 seconds to 2 minutes 46 seconds). Identify from watching this clip what is known about the shirt machin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IWB tools (spotlight, transparency, capture) to demonstrate how to select interesting parts of the shirt machine itself. Place these into a flow diagram and begin to consider what this part of the machine might be for and how it might work. Model a verbal explanation of how one part of the machine work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sk children, in pairs, to capture a part of the machine that interests them. Ask them to discuss what it might be called, what it might do and how it might work. Through collaborative work children create a detailed diagram of their chosen part of the shirt machine, labelling and discussing how this section works. This oral rehearsal will act as a structure to support their writing.</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mport the screen-captured images into a flow chart and print these to use as visual planners with each box representing one paragraph of the explanation.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pages of the IWB file and still images from the film to gather ideas on, for example, technical names for particular parts of the machine, or oral explanations of how one part might wor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turn to previous work on explanation texts. Use whiteboards to rehearse and practise sentences, referring back to the lists created during week 1. </w:t>
      </w:r>
    </w:p>
    <w:p>
      <w:pPr>
        <w:pStyle w:val="Normal"/>
        <w:numPr>
          <w:ilvl w:val="0"/>
          <w:numId w:val="2"/>
        </w:numPr>
        <w:spacing w:lineRule="atLeast" w:line="360" w:before="0" w:after="200"/>
        <w:ind w:left="3015" w:right="390" w:hanging="360"/>
        <w:rPr/>
      </w:pPr>
      <w:r>
        <w:rPr>
          <w:rFonts w:eastAsia="Times New Roman" w:cs="Arial" w:ascii="Arial" w:hAnsi="Arial"/>
          <w:color w:val="000000"/>
          <w:sz w:val="18"/>
          <w:szCs w:val="18"/>
          <w:lang w:val="en" w:eastAsia="en-GB"/>
        </w:rPr>
        <w:t xml:space="preserve">Use Grammar for writing, Year 4 unit 29 </w:t>
        <w:br/>
      </w:r>
      <w:hyperlink r:id="rId3"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to review and develop children's use of paragraphs and to distinguish between different information and process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th the children, identify success criteria for the writing. Link to children's writing targets and sentence and word objectiv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modelled, shared and supported composition to write a first draft of the explanation text. Refer back to the lists, word banks and visual planning aids. Maintain a focus on the agreed success criteria and children's writing targets. Discuss ways of making the text more cohesive by using appropriate connectiv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ollaborative or independent writing: Children write their explanations of how the shirt machine works using their visual plans with notes and the IWB files to guide them. Ensure that children are given opportunities to orally rehearse and draft sentences before writing them.</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t appropriate times use response partners to support re-drafting and editing of writing. Use the IWB to project examples of children's writing for modelling of editing and improvement -- linked to the agreed success criteria and children's need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llow time for children to consider the presentation of their explanation and relate this to the audience and purpose of the writing task. Published work may be word processed. Appropriate still images from the film may be labelled as diagrams or children's own diagrams might be scanned and inserted into the explanations. This writing could be presented as an electronic or paper-based class book.</w:t>
      </w:r>
    </w:p>
    <w:p>
      <w:pPr>
        <w:pStyle w:val="Normal"/>
        <w:spacing w:lineRule="atLeast" w:line="360" w:before="240" w:after="24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use information collected from reading more than one source and present it in the form of an explanation text.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rite an explanation text from a diagrammatic plan, using the conventions of the text-type.</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on-fiction - Unit 3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 xml:space="preserve">learning and teaching in the primary years </w:t>
      </w:r>
      <w:hyperlink r:id="rId4"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pPr>
      <w:r>
        <w:rPr>
          <w:rFonts w:eastAsia="Times New Roman" w:cs="Arial" w:ascii="Arial" w:hAnsi="Arial"/>
          <w:b/>
          <w:bCs/>
          <w:color w:val="000000"/>
          <w:sz w:val="18"/>
          <w:lang w:val="en" w:eastAsia="en-GB"/>
        </w:rPr>
        <w:t>Enquiry</w:t>
      </w:r>
      <w:r>
        <w:rPr>
          <w:rFonts w:eastAsia="Times New Roman" w:cs="Arial" w:ascii="Arial" w:hAnsi="Arial"/>
          <w:color w:val="000000"/>
          <w:sz w:val="18"/>
          <w:szCs w:val="18"/>
          <w:lang w:val="en" w:eastAsia="en-GB"/>
        </w:rPr>
        <w:br/>
        <w:br/>
        <w:t>Children will ask questions arising from viewing the short film. They will investigate a range of texts, research and then plan how to present the information effectively.</w:t>
      </w:r>
    </w:p>
    <w:p>
      <w:pPr>
        <w:pStyle w:val="Normal"/>
        <w:spacing w:lineRule="atLeast" w:line="360" w:before="240" w:after="135"/>
        <w:rPr/>
      </w:pPr>
      <w:r>
        <w:rPr>
          <w:rFonts w:eastAsia="Times New Roman" w:cs="Arial" w:ascii="Arial" w:hAnsi="Arial"/>
          <w:b/>
          <w:bCs/>
          <w:color w:val="000000"/>
          <w:sz w:val="18"/>
          <w:lang w:val="en" w:eastAsia="en-GB"/>
        </w:rPr>
        <w:t>Creative thinking</w:t>
      </w:r>
      <w:r>
        <w:rPr>
          <w:rFonts w:eastAsia="Times New Roman" w:cs="Arial" w:ascii="Arial" w:hAnsi="Arial"/>
          <w:color w:val="000000"/>
          <w:sz w:val="18"/>
          <w:szCs w:val="18"/>
          <w:lang w:val="en" w:eastAsia="en-GB"/>
        </w:rPr>
        <w:br/>
        <w:br/>
        <w:t>Children will generate and extend imaginative ideas to explain a process. They will suggest hypotheses, responding imaginatively through drama and talk, and respond to problems in order to create a written outcome.</w:t>
      </w:r>
    </w:p>
    <w:p>
      <w:pPr>
        <w:pStyle w:val="Normal"/>
        <w:spacing w:lineRule="atLeast" w:line="360" w:before="240" w:after="135"/>
        <w:rPr/>
      </w:pPr>
      <w:r>
        <w:rPr>
          <w:rFonts w:eastAsia="Times New Roman" w:cs="Arial" w:ascii="Arial" w:hAnsi="Arial"/>
          <w:b/>
          <w:bCs/>
          <w:color w:val="000000"/>
          <w:sz w:val="18"/>
          <w:lang w:val="en" w:eastAsia="en-GB"/>
        </w:rPr>
        <w:t>Information processing</w:t>
      </w:r>
      <w:r>
        <w:rPr>
          <w:rFonts w:eastAsia="Times New Roman" w:cs="Arial" w:ascii="Arial" w:hAnsi="Arial"/>
          <w:color w:val="000000"/>
          <w:sz w:val="18"/>
          <w:szCs w:val="18"/>
          <w:lang w:val="en" w:eastAsia="en-GB"/>
        </w:rPr>
        <w:br/>
        <w:br/>
        <w:t>Children will identify relevant information from a range of sources on paper and on screen and use this to write their own explanation texts.</w:t>
      </w:r>
    </w:p>
    <w:p>
      <w:pPr>
        <w:pStyle w:val="Normal"/>
        <w:spacing w:lineRule="atLeast" w:line="360" w:before="240" w:after="135"/>
        <w:rPr/>
      </w:pP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br/>
        <w:t>Children will use different sources to develop the language of cause and effect. They will draw inferences and conclusions to clarify, extend and follow up ideas in their oral and written work.</w:t>
      </w:r>
    </w:p>
    <w:p>
      <w:pPr>
        <w:pStyle w:val="Normal"/>
        <w:spacing w:lineRule="atLeast" w:line="360" w:before="240" w:after="135"/>
        <w:rPr/>
      </w:pP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present information orally, diagrammatically and in writing. They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ability to explain a process orally. They will learn how to locate information in different types of text and how to present written information in a particular form.</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36:00Z</dcterms:created>
  <dc:creator>Catherine</dc:creator>
  <dc:description/>
  <dc:language>en-US</dc:language>
  <cp:lastModifiedBy>Catherine</cp:lastModifiedBy>
  <cp:lastPrinted>2007-11-06T15:37:00Z</cp:lastPrinted>
  <dcterms:modified xsi:type="dcterms:W3CDTF">2007-11-06T15:37:00Z</dcterms:modified>
  <cp:revision>1</cp:revision>
  <dc:subject/>
  <dc:title/>
</cp:coreProperties>
</file>